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5275" cy="5541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0" t="5251" r="959" b="32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554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measure various things in the classroom (desks, height of chairs, books - length, width and height, width of windows, cabinets, each other's arm span, etc.) There would be all kinds of things they could do with these measure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compare - larger, smaller - with different denominator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convert to decimals - also measure with metric ruler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add or subtract lengths to solve problems, like how long of a ribbon would be needed to wrap around an entire book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multiply lengths to find area, or find the missing side by dividing area by length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and many more.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0:10:00Z</dcterms:created>
  <dc:creator>Theron Blakeslee</dc:creator>
  <dc:description/>
  <cp:keywords/>
  <dc:language>en-US</dc:language>
  <cp:lastModifiedBy>Theron Blakeslee</cp:lastModifiedBy>
  <dcterms:modified xsi:type="dcterms:W3CDTF">2011-02-24T20:18:00Z</dcterms:modified>
  <cp:revision>2</cp:revision>
  <dc:subject/>
  <dc:title/>
</cp:coreProperties>
</file>